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93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24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24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24  в количестве 11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дик Валентина Григор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вяк Ирина Александ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ДОУ детский сад № 1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оловская Дина Валентин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пиль Валентина Михайл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зырная Наталья Викто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зырный Владимир Николае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раненко Ирина Иван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удный Юрий Михайло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дышева Оксана Александ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шко Светлана Викто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гаев Олег Борисо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тическая партия "Российская объединенная демократическая партия "ЯБЛОКО"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24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24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31:00Z</dcterms:created>
  <dc:creator>SamLab.ws</dc:creator>
  <dc:description/>
  <dc:language>en-US</dc:language>
  <cp:lastModifiedBy>ARM_PPZ</cp:lastModifiedBy>
  <cp:lastPrinted>2018-05-30T08:31:00Z</cp:lastPrinted>
  <dcterms:modified xsi:type="dcterms:W3CDTF">2018-05-30T05:32:00Z</dcterms:modified>
  <cp:revision>3</cp:revision>
  <dc:subject/>
  <dc:title>Территориальная избирательная комиссия</dc:title>
</cp:coreProperties>
</file>